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5 Tips to Improve Your Relationships</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Human beings are relational by nature, and everything they do directly or indirectly revolves around their relationship with other human beings. However, the main hype or juice of human relationships is based on love relationships. It is very rare to hear of someone who throws themselves over a bridge or from a five-story building because of their sister, cousin or, worse still, their friend. However, it is such a common occurrence to hear that someone ran his or her car into a stone wall because of love. It is therefore obvious that everyone (or almost everyone) finds this article very relevant, because everybody wants to know how his/her relationship can improve.</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Primarily, you should listen more and talk less (no wonder we have two ears and one mouth). Learn more about your partner by simply listening to them, just as you would want to be listened to. Also, give your partner high priority. Think about your partner before you think of yourself. It is natural for human beings to first secure themselves before doing so to others, but this often ends up straining their relationships. When your partner is well satisfied, he/she will have no need focusing on him/her, but on you.</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Respect is paramount in any relationship. It is even believed and proven that men spell the word love as r-e-s-p-e-c-t. Respect should be applied when talking and when acting out things. A partner who feels that they are not respected will become defensive, and this is the last thing you want in a partner. Communication, too, has the same weight as respect. Women spell love as c-o-m-m-u-n-i-c-a-t-i-o-n. However, even the woman in a relationship should communicate effectively, just like the man should respect the woman. Do not assume your partner knows what you want; communicate it. Let your partner know you well by letting them, and this can only be done by effective communication.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 xml:space="preserve">Relationships also thrive on creativity. You cannot do the same things you used to do ten years ago to show that you are thoughtful. Be very creative and treat your partner out to nice surprises every now and then. This should be based on the likes and dislikes of your partner. For instance, if she hates flowers, you cannot surprise her by sending her a bunch of them over lunchtime. Be unpredictable, and be flexible. This will keep the hinges of your love rust-fre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35:00Z</dcterms:created>
  <dc:creator>iDNA</dc:creator>
  <dc:description/>
  <cp:keywords/>
  <dc:language>en-US</dc:language>
  <cp:lastModifiedBy>Neil</cp:lastModifiedBy>
  <dcterms:modified xsi:type="dcterms:W3CDTF">2011-03-08T14:10:00Z</dcterms:modified>
  <cp:revision>144</cp:revision>
  <dc:subject/>
  <dc:title/>
</cp:coreProperties>
</file>